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4E        Title:    Coastal processes                            Date: 9 Feb 2010</w:t>
      </w:r>
    </w:p>
    <w:p>
      <w:pPr>
        <w:pStyle w:val="Normal"/>
        <w:rPr/>
      </w:pPr>
      <w:r>
        <w:rPr/>
        <w:t>From slide 15 Review:</w:t>
      </w:r>
    </w:p>
    <w:p>
      <w:pPr>
        <w:pStyle w:val="Normal"/>
        <w:rPr/>
      </w:pPr>
      <w:r>
        <w:rPr/>
        <w:t>1. What ere the 4 processes involved in changing the scenery? And what do each do?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48006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8" r="-5" b="22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the 3 agents of ero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e saw various pictures – these examples of which processes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7155" cy="163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60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n with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ater dissolving away the cliff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y particles of clay or sand being carried away by floating in the wav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 a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rce of the water wearing away the cliff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s hitting each other, breaking pieces off, making them smaller and smooth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s wearing away the coast li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r boulders being dragged along the floor of the oce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olved chemical being taken away by the wav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er pebbles leapfrogging over each other as they mov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St1z0">
    <w:name w:val="WW8NumSt1z0"/>
    <w:qFormat/>
    <w:rPr>
      <w:rFonts w:ascii="Comic Sans MS" w:hAnsi="Comic Sans MS" w:cs="Comic Sans MS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06:00Z</dcterms:created>
  <dc:creator>Lindy</dc:creator>
  <dc:description/>
  <cp:keywords/>
  <dc:language>en-US</dc:language>
  <cp:lastModifiedBy>Lindy</cp:lastModifiedBy>
  <dcterms:modified xsi:type="dcterms:W3CDTF">2010-02-05T14:18:00Z</dcterms:modified>
  <cp:revision>1</cp:revision>
  <dc:subject/>
  <dc:title>Title:</dc:title>
</cp:coreProperties>
</file>